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9"/>
        <w:gridCol w:w="2481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 xml:space="preserve">Empfehlung für die Einführung der BFS Wirtschaft mit berufsbezogenem Schwerpunkt gem. BbS-VO 2009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  <w:sz w:val="28"/>
                <w:szCs w:val="2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Dokument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</w:rPr>
              <w:t>Praktische Prüfung4 Handel.d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Prozess-Schritt 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Ziel des Do- kument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Anregungen zur Gestaltung einer praktischen Prüfung im Schwerpunkt Handel in Form einer praktischen prozessorientierten Prüfung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Beispiele für prozessorientierte praktische Prüfunge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Umsetzung erfolgt als prozessorientierte Prüfung (Handeln in der Prüfungssituation unter Beobachtung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iv können die Prüfungssituationen auch während einer Vorbereitungszeit vom Schüler bearbeitet und anschließend präsentier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ispiel 1: Schwerpunkt Hand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urchführen einer Tages-Kassenabrechnung (30 Minu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rialie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nkasse mit Bargeld, Kassenschlüssel, Zählbrett, Geldbombe, Geldbombenschlüssel, Geldrollenpapiere, Lieferschein für Kreditverkäufe, Vordruck Kassenabrechnung, Nachttresor-Einzahlungsbeleg (dreifach), Kassenbericht als Kassenausdruck, Taschenrech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eispiel 2: Schwerpunkt Hand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urchführen einer Wochen-Warenabrechnung (20 Minu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kel-Karteikarten, Inventurliste mit Endbeständen, Vordruck Warenabrechnung, Kassen-PLU-Bericht der letzten Woche, Abschriftenbelege, Lieferscheine, Taschenrech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eispiel 3: Schwerpunkt Hand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rbeiten von Eingangsrechnungen, ggf. mit Skontoabz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rechnungen mit Duplikaten, Rechnungseingangsbuch, Bestellungen, Lieferscheine, Zugang zum Online-Banking (oder Überweisungsträ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52:00Z</dcterms:created>
  <dc:creator>Unknown User</dc:creator>
  <dc:description/>
  <cp:keywords/>
  <dc:language>en-US</dc:language>
  <cp:lastModifiedBy>birgit.fischer</cp:lastModifiedBy>
  <cp:lastPrinted>2008-12-08T19:51:00Z</cp:lastPrinted>
  <dcterms:modified xsi:type="dcterms:W3CDTF">2009-03-31T09:52:00Z</dcterms:modified>
  <cp:revision>2</cp:revision>
  <dc:subject/>
  <dc:title>Praktische Prüfung Handel</dc:title>
</cp:coreProperties>
</file>